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дъемники двухстоечны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нструкция по установке 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Эксплуатац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ХНОСОЮЗ 2007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ие характеристики мод. 2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Грузоподъемность </w:t>
        <w:tab/>
        <w:tab/>
        <w:tab/>
        <w:t>3,5 то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подъема </w:t>
        <w:tab/>
        <w:tab/>
        <w:tab/>
        <w:tab/>
        <w:t>55 секу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одъема</w:t>
        <w:tab/>
        <w:tab/>
        <w:tab/>
        <w:tab/>
        <w:t>185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габаритная</w:t>
        <w:tab/>
        <w:tab/>
        <w:tab/>
        <w:t>293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габаритная</w:t>
        <w:tab/>
        <w:tab/>
        <w:tab/>
        <w:t>3304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колоннами</w:t>
        <w:tab/>
        <w:t>2700 м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инимальная высота подхватов</w:t>
        <w:tab/>
        <w:t xml:space="preserve">110 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ь электродвигателя</w:t>
        <w:tab/>
        <w:tab/>
        <w:t xml:space="preserve"> 3 к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57300</wp:posOffset>
            </wp:positionH>
            <wp:positionV relativeFrom="paragraph">
              <wp:posOffset>605790</wp:posOffset>
            </wp:positionV>
            <wp:extent cx="2973705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Данное руководство с инструкциями было подготовлено специально для вас. Ваш новый подъёмник является изделием, созданным на основе более десяти лет непрерывных исследований, испытаний и разработок и это самый технически совершенный подъёмник из представляемых сегодня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ТЕМ, КАК НАЧАТЬ РАБОТАТЬ НА ПОДЪЁМНИКЕ, ПОЛНОСТЬЮ ПРОЧТИТЕ ВСЁ ДАННОЕ РУКО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ЗДЕСЬ СЛЕДУЮЩУЮ ИНФОРМАЦИЮ, КОТОРАЯ ИМЕЕТСЯ НА ТАБЛИЧКЕ С ДАННЫМИ И СЕРИЙНЫМ НОМЕРОМ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ab/>
      </w:r>
      <w:r>
        <w:rPr/>
        <w:t>Серийный номер __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>Номер модели ____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>Дата изготовления 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Я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Ваш новый подъёмник имеет гарантию один год на конструктивные элементы изготовленные на заводе и  на все покупные рабочие компоненты, что они не будут иметь дефектов в материале. Производитель будет ремонтировать или заменять за свой счёт в течение указанного периода времени  те детали, которые будут возвращены на завод и после их проверки признаны дефектными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Данная гарантия не распространяется на дефекты, вызванные естественным износом, неправильной эксплуатацией, небрежностью, повреждением при транспортировке или недостаточным техническим обслуживанием по сравнению с требующимся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Данная гарантия является исключительной, и она заменяет все остальные виды гарантии, выраженные или подразумевающиеся. Производитель не будет нести ответственность за случаи специальных, вытекающих или случайных повреждений в случае нарушений или задержке предъявления гарантийных претензий. Производитель оставляет за собой право производить изменения в конструкции или добавлять улучшения в ряд своих изделий без каких-либо обязательств, производить такие изменения на ранее проданных изделиях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Изменения гарантии в пределах изложенной выше гарантийной политики основываются на модели или серийном номере оборудования. Эти данные должны быть указаны во всех рекламационных актах по данной гарантии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Я НЕ БУДЕТ ДЕЙСТВИТЕЛЬНОЙ, ЕСЛИ НЕ БУДЕТ ВОЗВРАЩЕНА КАРТА ПРЕДОСТАВЛЕНИЯ ГАРАНТИИ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1.</w:t>
        <w:tab/>
        <w:t xml:space="preserve">Осторожно удалите элементы ящика и упаковочные материалы.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  <w:t>ВНИМАНИЕ! Будьте осторожны, обрезая стальную упаковочную ленту, так как она может освободиться и отлететь, вызвав причинение боли или получение травмы для персонала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2.</w:t>
        <w:tab/>
        <w:t>Проверьте подъёмник на транспортные повреждения и недостачи. Помните о том, что необходимо предъявлять все транспортные повреждения перевозчику и подать рекламацию сразу после получения поставки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3.</w:t>
        <w:tab/>
        <w:t>Проверьте напряжение, количество фаз и требования к нагрузке в амперах для мотора, указанные на табличке мотора подъёмника. Подсоединение электропитания должно быть выполнено только сертифицированным электрико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center"/>
        <w:rPr>
          <w:sz w:val="28"/>
          <w:szCs w:val="28"/>
        </w:rPr>
      </w:pPr>
      <w:r>
        <w:rPr>
          <w:sz w:val="28"/>
          <w:szCs w:val="28"/>
        </w:rPr>
        <w:t>ВАЖНЫЕ ИНСТРУКЦИИ ПО ОБЕСПЕЧЕНИЮ БЕЗОПАСНОСТИ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center"/>
        <w:rPr/>
      </w:pPr>
      <w:r>
        <w:rPr/>
        <w:t>Полностью прочтите эти инструкции по обеспечению безопасности!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1.</w:t>
        <w:tab/>
        <w:t>Перед тем, как работать на подъёмнике, прочтите и поймите все предупреждения по обеспечению безопасно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2.</w:t>
        <w:tab/>
        <w:t xml:space="preserve">Держите руки и ноги свободными.  Держите руки и ноги в стороне от движущихся деталей. Держите ноги в стороне от подъёмника при его опускании. Избегайте тех мест, где может произойти защемление. 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3.</w:t>
        <w:tab/>
        <w:t>Содержите рабочую зону в чистоте. Загромождённые рабочие зоны способствуют получению трав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4.</w:t>
        <w:tab/>
        <w:t xml:space="preserve">Обеспечьте окружение рабочего места. Не подвергайте оборудование воздействию дождя. Не пользуйтесь оборудованием в местах с повышенной влажностью или с наличием влаги. Содержите рабочую зону хорошо освещённой. 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5.</w:t>
        <w:tab/>
        <w:t>На подъёмнике должны работать только обученные операторы. Весь необученный персонал должен находиться в стороне от рабочей зоны. Никогда не позволяйте необученному персоналу входить в контакт с подъёмником или работать на нё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6.</w:t>
        <w:tab/>
        <w:t>Пользуйтесь подъёмником правильно. Используйте подъёмник только по назначению. Никогда не используйте с подъёмником переходники другие чем те, которые одобрены производителе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7.</w:t>
        <w:tab/>
        <w:t>Не обходите самоотключающиеся органы управления подъёмнико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8.</w:t>
        <w:tab/>
        <w:t>Стойте в стороне от подъёмника во время подъёма или опускания автомобил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 xml:space="preserve">  </w:t>
      </w:r>
      <w:r>
        <w:rPr/>
        <w:t>9.</w:t>
        <w:tab/>
        <w:t>Освободите зону подъёмника, если автомобиль находится в опасности паде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0. Всегда обеспечивайте, чтобы устройства обеспечения безопасности были включены до любых попыток работать над автомобилем или вблизи от него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1.</w:t>
        <w:tab/>
        <w:t>Носите правильную одежду. При работе на подъёмнике рекомендуется носить обувь с нескользкой подошвой и стальными носкам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2.</w:t>
        <w:tab/>
        <w:t>Защитите себя от удара электротоком. Данный подъёмник должен во время работы быть заземлён для защиты оператора от удара электрическим током. Никогда не подсоединяйте зелёный провод питания к токовой клемме. Он предназначен только для заземле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3.</w:t>
        <w:tab/>
        <w:t>Опасность! В силовом узле, использующемся на данном подъёмнике, имеется высокое напряжение. Отсоедините электропитание от его ввода в подъёмник прежде, чем производить какие-либо ремонтные работы на его электрооборудовании. Закрепите вилку таким образом, чтобы её нельзя было случайно включить во время производства работ по техническому обслуживанию подъёмни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4.</w:t>
        <w:tab/>
        <w:t>Предупреждение! Опасность взрыва. В данном оборудовании имеются компоненты, в которых может происходить образование искр или электрических разрядов, и которые не должны входить в контакт с горючими испарениями. Данный подъёмник не должен устанавливаться в углублённых местах или в зонах ниже уровня пол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5.</w:t>
        <w:tab/>
        <w:t>Проводите техническое обслуживание со вниманием. Содержите подъёмник в чистоте для обеспечения его более хорошей и безопасной работы. Следуйте инструкциям данного руководства по правильной смазке и проведению технического обслуживания. Содержите рукоятки и/или кнопки управления сухими, чистыми и чтобы на них не было масла и консистентной смаз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6.</w:t>
        <w:tab/>
        <w:t>Будьте бдительны. Наблюдайте за тем, что вы делаете. Пользуйтесь своими органами чувств. Будьте насторож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7.</w:t>
        <w:tab/>
        <w:t>Проверяйте подъёмник на отсутствие повреждённых деталей. Проверяйте выравнивание движущихся частей, отсутствие поломок деталей и любые другие условия, которые могут повлиять на работу подъёмника. Не пользуйтесь подъёмником, если какой-либо из компонентов сломан или повреждён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57" w:hanging="357"/>
        <w:jc w:val="both"/>
        <w:rPr/>
      </w:pPr>
      <w:r>
        <w:rPr/>
        <w:t>18.</w:t>
        <w:tab/>
        <w:t>Никогда не снимайте с подъёмника компоненты, связанные с обеспечением безопасности. Никогда не пользуйтесь подъёмником, если с него сняты или на нём отсутствуют компоненты, связанные с обеспечением безопасности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32"/>
              <w:jc w:val="center"/>
              <w:rPr>
                <w:b/>
                <w:b/>
                <w:sz w:val="84"/>
              </w:rPr>
            </w:pPr>
            <w:r>
              <w:rPr>
                <w:b/>
                <w:sz w:val="84"/>
              </w:rPr>
              <w:t>!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32"/>
              <w:jc w:val="both"/>
              <w:rPr/>
            </w:pPr>
            <w:r>
              <w:rPr/>
              <w:t>Данным символом отмечаются важные инструкции по обеспечению безопасности, которые, если они не будут выполняться, могут подвергнуть опасности персонал и/или имущество, как ваше, так и прочих лиц и могут привести к получению травм персоналом или к смерти. В связи с этим, прежде, чем пытаться работать на данном подъёмнике, изучите и выполняйте все приведённые в данном руководстве инструк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32"/>
              <w:jc w:val="both"/>
              <w:rPr/>
            </w:pPr>
            <w:r>
              <w:rPr/>
              <w:t>Для обеспечения защиты всего персонала и оборудования, управлять подъёмником могут только компетентные, обученные операторы, которые полностью ознакомлены с правильными процедурами работы на нём, а также ознакомлены с потенциальными опасностями, и специальными видами применения данного оборудования. Оборудование, описанное в данном руководстве, не разработано и не предназначено ни само по себе, ни в комплекте с каким-либо другим оборудованием для подъёма или перемещения лиц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УСТАНОВКА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  ТЕХНИЧЕСКИЕ ХАРАКТЕРИСТИКИ БЕТОНА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ВАТЬ ТЕХНИЧЕСКИЕ ХАРАКТЕРИСТИКИ БЕТОНА, НЕВЫПОЛНЕНИЕ ЭТОГО ТРЕБОВАНИЯ МОЖЕТ ПРИВЕСТИ В РЕЗУЛЬТАТЕ К ПАДЕНИЮ ПОДЪЁМНИКА И/ИЛИ АВТОМОБИЛ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А. Бетон должен иметь толщину не менее 150 мм. Обеспечьте, чтобы он до установки полностью высох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Б.</w:t>
        <w:tab/>
        <w:t>Бетон должен быть в хорошем состоянии (с прочностью как минимум 200 кг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В.</w:t>
        <w:tab/>
        <w:t>Пол должен быть горизонтальным. Небольшая разница в наклоне пола может быть компенсирована установкой соответствующих прокладок. Если пол имеет значительный уклон, то закажите обследование производственных площадей и/или по, возможности, заливку новой горизонтальной плиты пол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ДАЧА ЭЛЕКТРОПИТА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Мощность подаваемого электропитания должна быть как минимум 2 кВт. Линия электропроводки должна быть как минимум сечением 2,5 мм</w:t>
      </w:r>
      <w:r>
        <w:rPr>
          <w:vertAlign w:val="superscript"/>
        </w:rPr>
        <w:t>2</w:t>
      </w:r>
      <w:r>
        <w:rPr/>
        <w:t xml:space="preserve"> и иметь хорошее заземл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3.  ТРЕБУЮЩИЙСЯ ИНСТРУМЕНТ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А.</w:t>
        <w:tab/>
        <w:t>Дрель с ударной функцией сверления (</w:t>
      </w:r>
      <w:r>
        <w:rPr>
          <w:rFonts w:eastAsia="Symbol" w:cs="Symbol" w:ascii="Symbol" w:hAnsi="Symbol"/>
        </w:rPr>
        <w:t></w:t>
      </w:r>
      <w:r>
        <w:rPr/>
        <w:t xml:space="preserve"> 18 мм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Б.</w:t>
        <w:tab/>
        <w:t>Напольный уровень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В.</w:t>
        <w:tab/>
        <w:t>Бокорезы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Г.</w:t>
        <w:tab/>
        <w:t>Наборы отвёрток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Д.</w:t>
        <w:tab/>
        <w:t>Рожковые гаечные ключи (14, 15, 17, 19, 28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Е.</w:t>
        <w:tab/>
        <w:t>Отбивка линий мело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Ж.</w:t>
        <w:tab/>
        <w:t>Рулет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З.</w:t>
        <w:tab/>
        <w:t>Торцовые ключи с головками (один набор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И.</w:t>
        <w:tab/>
        <w:t>Английский гаечный ключ (10"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ЭТАПЫ УСТАНОВКИ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А.  Место установ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Ссылаясь на Фиг. 1 и различные модели подъёмников, перечисленные в Таблице 1, воспользуйтесь отбивкой линий мелом, как у мастеров укладки ковров, для того, чтобы провести линии общей длины, общей ширины и диагоналей. (Обеспечьте, чтобы две диагональные линии имели одинаковую длину).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drawing>
          <wp:inline distT="0" distB="0" distL="0" distR="0">
            <wp:extent cx="410527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t>Фиг. 1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 (общая дл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(общая шири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(диагональ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9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9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/>
              <w:t>209</w:t>
            </w:r>
            <w:r>
              <w:rPr>
                <w:lang w:val="en-US"/>
              </w:rPr>
              <w:t>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8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C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AC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9A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0A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L-9C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3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L-9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3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Б.  Установка стойки с силовым блоко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Обычно предлагается устанавливать стойку с силовым блоком на правой передней стороне от направления заезда автомобиля на подъёмник. Располагайте стойку с силовым блоком в соответствии с имеющейся окружающей обстановкой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В.  Закрепите две стой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Расположите стойки обеспечив, чтобы их положение соответствовало отмеченным мелом линиям. С помощью указанной выше дрели с ударной функцией сверления, просверлите в полу отверстия для анкерных болтов и установите анкерные болты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Г.  Установите верхнюю балку (Только для модели подъёмника с чистым полом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Д.  Установите систему гидравли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Закрепите силовой блок на стойке с силовым блоком и залейте в бак масло для гидравлики. (Примечание: Для обеспечения надёжности работы силового блока, пожалуйста, применяйте масло для гидравлики 46</w:t>
      </w:r>
      <w:r>
        <w:rPr>
          <w:rFonts w:eastAsia="Symbol" w:cs="Symbol" w:ascii="Symbol" w:hAnsi="Symbol"/>
        </w:rPr>
        <w:t></w:t>
      </w:r>
      <w:r>
        <w:rPr/>
        <w:t>)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Е.  Подсоедините электропитание, как это показано на Фиг. 2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Примечание: Для обеспечения безопасности оператора, электропроводка подъёмника должна находиться в хорошем состоянии заземления с полом. При использовании трёхфазных электромоторов с напряжением 380 вольт, уделяйте внимание направлению их вращения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541972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rPr/>
      </w:pPr>
      <w:r>
        <w:rPr/>
        <w:t>Подсоединение управления к электро-                  Подсоединение управления к электро-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rPr/>
      </w:pPr>
      <w:r>
        <w:rPr/>
        <w:t>проводке трёхфазного тока (380 вольт)                  проводке однофазного тока (220 вольт)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t>Фиг. 2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Ж.  Установите электропроводку. См. Фиг. 3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rPr/>
      </w:pPr>
      <w:r>
        <w:rPr/>
        <w:t xml:space="preserve">               </w:t>
      </w:r>
      <w:r>
        <w:rPr/>
        <w:drawing>
          <wp:inline distT="0" distB="0" distL="0" distR="0">
            <wp:extent cx="1581150" cy="450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drawing>
          <wp:inline distT="0" distB="0" distL="0" distR="0">
            <wp:extent cx="1536065" cy="4431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ind w:left="360" w:hanging="360"/>
        <w:rPr>
          <w:lang w:val="en-US"/>
        </w:rPr>
      </w:pPr>
      <w:r>
        <w:rPr/>
        <w:t xml:space="preserve">                     </w:t>
      </w:r>
      <w:r>
        <w:rPr/>
        <w:tab/>
      </w:r>
      <w:r>
        <w:rPr>
          <w:lang w:val="en-US"/>
        </w:rPr>
        <w:t>207</w:t>
        <w:tab/>
        <w:tab/>
        <w:t>209CS</w:t>
        <w:tab/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ind w:left="360" w:hanging="360"/>
        <w:rPr>
          <w:lang w:val="en-US"/>
        </w:rPr>
      </w:pPr>
      <w:r>
        <w:rPr>
          <w:lang w:val="en-US"/>
        </w:rPr>
        <w:tab/>
        <w:tab/>
        <w:t>208</w:t>
        <w:tab/>
        <w:tab/>
        <w:t>209C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ind w:left="360" w:hanging="360"/>
        <w:rPr>
          <w:lang w:val="en-US"/>
        </w:rPr>
      </w:pPr>
      <w:r>
        <w:rPr>
          <w:lang w:val="en-US"/>
        </w:rPr>
        <w:tab/>
        <w:tab/>
        <w:t>209S</w:t>
        <w:tab/>
        <w:tab/>
        <w:t>210C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ind w:left="360" w:hanging="360"/>
        <w:rPr>
          <w:lang w:val="en-US"/>
        </w:rPr>
      </w:pPr>
      <w:r>
        <w:rPr>
          <w:lang w:val="en-US"/>
        </w:rPr>
        <w:tab/>
        <w:tab/>
        <w:t>209</w:t>
        <w:tab/>
        <w:tab/>
        <w:t>209ACS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6660" w:leader="none"/>
        </w:tabs>
        <w:ind w:left="360" w:hanging="360"/>
        <w:rPr>
          <w:lang w:val="en-US"/>
        </w:rPr>
      </w:pPr>
      <w:r>
        <w:rPr>
          <w:lang w:val="en-US"/>
        </w:rPr>
        <w:tab/>
        <w:tab/>
        <w:t>210</w:t>
        <w:tab/>
        <w:tab/>
        <w:t>209AC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rPr>
          <w:lang w:val="en-US"/>
        </w:rPr>
      </w:pPr>
      <w:r>
        <w:rPr>
          <w:lang w:val="en-US"/>
        </w:rPr>
        <w:tab/>
        <w:tab/>
        <w:t>212</w:t>
        <w:tab/>
        <w:t>210AC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rPr>
          <w:lang w:val="en-US"/>
        </w:rPr>
      </w:pPr>
      <w:r>
        <w:rPr>
          <w:lang w:val="en-US"/>
        </w:rPr>
        <w:tab/>
        <w:tab/>
        <w:tab/>
        <w:t>PL-9CS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rPr/>
      </w:pPr>
      <w:r>
        <w:rPr>
          <w:lang w:val="en-US"/>
        </w:rPr>
        <w:tab/>
        <w:tab/>
        <w:tab/>
        <w:t>PL</w:t>
      </w:r>
      <w:r>
        <w:rPr/>
        <w:t>-9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З.  Подсоединение шлангов. См. Фиг. 4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3609975" cy="260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3848100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3766820" cy="280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  <w:t>Фиг. 4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3524250" cy="288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  <w:t>Фиг. 5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И.  Установите тросы устройств безопасности. См. Фиг. 6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drawing>
          <wp:inline distT="0" distB="0" distL="0" distR="0">
            <wp:extent cx="5581650" cy="289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 xml:space="preserve">                         </w:t>
      </w:r>
      <w:r>
        <w:rPr/>
        <w:t>Сторона с силовым блоком                      Противоположная сторона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t>Подъёмник с пластиной на полу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276725" cy="284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 xml:space="preserve">                         </w:t>
      </w:r>
      <w:r>
        <w:rPr/>
        <w:t>Сторона с силовым блоком             Противоположная сторона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t>Подъёмник с чистым полом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  <w:t>Фиг. 6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ИНСТРУКЦИИ ПО РАБОТЕ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Для подъёма автомобиля: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1.</w:t>
        <w:tab/>
        <w:t>Обеспечьте свободное пространство вокруг подъёмни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2.</w:t>
        <w:tab/>
        <w:t>Установите рычаги подъёмника в самое нижнее полож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3.</w:t>
        <w:tab/>
        <w:t>Сдвиньте рычаги в самое короткое полож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4.</w:t>
        <w:tab/>
        <w:t>Раскройте рычаги подъёмни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5.</w:t>
        <w:tab/>
        <w:t>Установите автомобиль между стойкам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6.</w:t>
        <w:tab/>
        <w:t>Установите на рычаги подъёмника опорные накладки и подвиньте рычаги к местам точек подъёма автомобил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ab/>
        <w:t>Примечание: Четыре рычага подъёмника должны одновременно входить в контакт с автомобилем в точках его подъёма, которые рекомендованы производителе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7.</w:t>
        <w:tab/>
        <w:t>Нажимайте кнопку подъёма до тех пор, пока опорные накладки полностью не войдут в контакт с автомобилем. Снова проверьте их положение, для того чтобы убедиться, что автомобиль опирается на них надёжно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8.</w:t>
        <w:tab/>
        <w:t>Медленно продолжайте поднимать автомобиль до желаемой высоты работы, обеспечивая баланс автомобиля, и после этого освободите кнопку подъём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9.</w:t>
        <w:tab/>
        <w:t>Потяните за рукоятку опускания, для того чтобы опустить подъёмник до ближайших упоров безопасности. Автомобиль теперь готов к тому, чтобы производить на нём ремонтные работы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Для опускания автомобиля: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1.</w:t>
        <w:tab/>
        <w:t>Обеспечьте свободное пространство вокруг подъёмника и под ним; в зоне подъёмника должен находиться только один оператор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2.</w:t>
        <w:tab/>
        <w:t>Нажмите кнопку подъёма, для того чтобы слегка поднять автомобиль и после этого освободите упоры безопасности. Опускайте автомобиль с помощью рукоятки его опуска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3.</w:t>
        <w:tab/>
        <w:t>Раскройте рычаги подъёмника и сдвиньте их в самое короткое полож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4.</w:t>
        <w:tab/>
        <w:t>Отъезжайте на автомобиле от подъёмник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ГРАФИК ТЕХНИЧЕСКОГО ОБСЛУЖИВАНИЯ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jc w:val="both"/>
        <w:rPr/>
      </w:pPr>
      <w:r>
        <w:rPr/>
        <w:t>Ежемесячно: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1.</w:t>
        <w:tab/>
        <w:t>Подтягивайте анкерные болты крепления до момента затяжки 80 – 117 Нм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2.</w:t>
        <w:tab/>
        <w:t>Смазывайте цепи/тросы смазкой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3.</w:t>
        <w:tab/>
        <w:t>Проверяйте соединения всех цепей, болты и шплинты, для того чтобы убедиться в правильности их установ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4. Производите визуальную проверку всех шлангов/линий гидравлики на возможный износ или течи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5.</w:t>
        <w:tab/>
        <w:t>Смазывайте все устройства обеспечения безопасности маслом многоцелевого назначе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Примечание: Все анкерные болты должны быть полностью затянуты. Если любой из болтов по какой-либо причине не работает, не пользуйтесь подъёмником до тех пор, пока этот болт не будет заменён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Каждые шесть месяцев: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1.</w:t>
        <w:tab/>
        <w:t>Производите визуальную проверку всех движущихся деталей на возможный износ, помехи движению или поврежде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2.</w:t>
        <w:tab/>
        <w:t>Проверяйте и регулируйте, если это необходимо, равномерность натяжения тросов для обеспечения горизонтального подъёма.</w:t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/>
      </w:pPr>
      <w:r>
        <w:rPr/>
        <w:t>3.</w:t>
        <w:tab/>
        <w:t>Проверяйте стойки отвесом на отсутствие их изгиба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32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ПОИСК НЕИСПРАВНОСТЕЙ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530"/>
        <w:gridCol w:w="3659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СПРАВНОСТ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АНЕНИЕ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отор не работае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Кнопка не работае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Соединения электропроводки не в хорошем состояни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отор сгоре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вреждён выключатель огра-ничения высоты подъём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Сгорел контактор переменного то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амените кнопк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соединения эле-ктропроводк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 мотор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амените выключатель ограниче-ния высоты подъём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амените контактор переменного ток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отор работает, но подъёмник не под-нимает автомобил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отор вращается в обратном направлени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Повреждён ограничительный клапан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вреждён клапан сброса давления или контрольный клапа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Не работает насос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Низкий уровень мас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меняйте местами два провода электропитан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Долейте масло в ба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дъёмник не удер-живается в верхнем положени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граничительный клапан не работае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Не работают клапан сброса давления или контрольный клапа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Течь в цилиндре или в соединен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ремонтируйте или замените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дъёмник подни-мает автомобиль медленно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Мотор работает на низком напряжени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оздух смешался с маслом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Течь в насос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одъёмник перегружен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роверьте систему электроснаб-жен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Долейте масло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амените насос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Проверьте  вес поднимаемого груз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ЪЁМНИК ДЛЯ ИЗДЕЛИЙ АВТОМОБИЛЬНОЙ ПРОМЫШЛЕННОСТИ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ПО ОБЕСПЕЧЕНИЮ БЕЗОПАСНОСТИ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Вывесьте эти основные положения по обеспечению безопасности в таком месте, в котором они будут постоянным напоминанием для оператора вашего подъёмника. Для получения информации по данному конкретному подъёмнику, всегда обращайтесь к руководству по эксплуатации, полученному от производителя подъёмника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1.</w:t>
        <w:tab/>
        <w:t>Ежедневно проверяйте ваш подъёмник. Никогда не работайте на подъёмнике, если он неисправен или в нём имеются сломанные или повреждённые детали. Ремонт должен выполняться только с использованием оригинальных запасных частей к данному оборудованию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2.</w:t>
        <w:tab/>
        <w:t>Никогда не перегружайте ваш подъёмник. Его назначенная производителем номинальная грузоподъёмность указана на табличке с техническими данными, которая закреплена на подъёмнике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3.</w:t>
        <w:tab/>
        <w:t>Расположение автомобиля на подъёмнике и управление подъёмником должны выполняться только обученным и уполномоченным персоналом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4.</w:t>
        <w:tab/>
        <w:t>Никогда не поднимайте автомобиль с сидящими в нём людьми. Заказчики и осматривающие автомобиль лица не должны находиться в зоне подъёмника во время его работы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5.</w:t>
        <w:tab/>
        <w:t>Всегда следите за тем, чтобы в зоне подъёмника не было препятствий, консистентной смазки, масла, мусора и других предметов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6.</w:t>
        <w:tab/>
        <w:t>Перед заездом на автомобиле на подъёмник, установите в правильное положение рычаги и опоры, чтобы обеспечить беспрепятственный проезд автомобиля. Не ударяйте и не переезжайте через рычаги подъёмника, переходники или опоры для мостов автомобиля. Это может повредить подъёмник или автомобиль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7.</w:t>
        <w:tab/>
        <w:t>Устанавливайте автомобиль на подъёмник со вниманием. Поднимите автомобиль до желаемой высоты работы. ПРЕДОСТЕРЕЖЕНИЕ: Если вы работаете под автомобилем, то автомобиль должен быть поднят достаточно высоко, чтобы он встал на упоры запирающего устройства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8.</w:t>
        <w:tab/>
        <w:t>Имейте ввиду, что для некоторых автомобилей снятие (или установка) их компонентов может вызвать критическое смещение центра тяжести, что приведёт в результате к неустойчивости положения поднятого автомобиля. Смотрите в руководстве производителя по техническому обслуживанию автомобиля рекомендованные процедуры по снятию компонентов автомобиля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 xml:space="preserve">9. </w:t>
        <w:tab/>
        <w:t>Перед опусканием автомобиля убедитесь, что кассеты с инструментом, подставки и пр. из-под автомобиля удалены. Перед тем, как пытаться опустить автомобиль, освободите запирающие упоры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10.</w:t>
        <w:tab/>
        <w:t>Перед выездом на автомобиле из зоны подъёмника, установите рычаги подъёмника и опорные накладки рычагов в правильное положение для обеспечения беспрепятственного выезда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ind w:left="360" w:hanging="360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9:57:00Z</dcterms:created>
  <dc:creator/>
  <dc:description/>
  <cp:keywords/>
  <dc:language>en-US</dc:language>
  <cp:lastModifiedBy>Игорь</cp:lastModifiedBy>
  <dcterms:modified xsi:type="dcterms:W3CDTF">2008-02-06T07:53:00Z</dcterms:modified>
  <cp:revision>10</cp:revision>
  <dc:subject/>
  <dc:title>208 подъемник</dc:title>
</cp:coreProperties>
</file>