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39411502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635614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732001882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