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57089012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0257754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786872519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307513592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8365605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328833214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27985892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449516188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587267078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