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058063676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111781561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